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81735" cy="885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28700" cy="962660"/>
            <wp:effectExtent l="0" t="0" r="0" b="0"/>
            <wp:docPr id="2" name="ipf11DACCMaaoFfw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11DACCMaaoFfw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Forte" w:hAnsi="Forte" w:cs="Arial"/>
          <w:color w:val="FF0000"/>
          <w:sz w:val="44"/>
          <w:szCs w:val="44"/>
        </w:rPr>
      </w:pPr>
      <w:r>
        <w:rPr>
          <w:rFonts w:eastAsia="Forte" w:cs="Forte" w:ascii="Forte" w:hAnsi="Forte"/>
          <w:color w:val="FF0000"/>
          <w:sz w:val="44"/>
          <w:szCs w:val="44"/>
        </w:rPr>
        <w:t xml:space="preserve">                          </w:t>
      </w:r>
      <w:r>
        <w:rPr>
          <w:rFonts w:cs="Arial" w:ascii="Forte" w:hAnsi="Forte"/>
          <w:color w:val="FF0000"/>
          <w:sz w:val="44"/>
          <w:szCs w:val="44"/>
        </w:rPr>
        <w:t>Licence to Sail</w:t>
      </w:r>
    </w:p>
    <w:p>
      <w:pPr>
        <w:pStyle w:val="Normal"/>
        <w:rPr>
          <w:rFonts w:ascii="Forte" w:hAnsi="Forte" w:cs="Arial"/>
          <w:color w:val="FF0000"/>
          <w:sz w:val="44"/>
          <w:szCs w:val="44"/>
        </w:rPr>
      </w:pPr>
      <w:r>
        <w:rPr>
          <w:color w:val="000000"/>
        </w:rPr>
        <w:drawing>
          <wp:inline distT="0" distB="0" distL="0" distR="0">
            <wp:extent cx="5708015" cy="390906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rte" w:hAnsi="Forte" w:cs="Forte"/>
          <w:color w:val="FF0000"/>
          <w:sz w:val="44"/>
          <w:szCs w:val="44"/>
        </w:rPr>
      </w:pPr>
      <w:r>
        <w:rPr>
          <w:rFonts w:cs="Forte" w:ascii="Forte" w:hAnsi="Forte"/>
          <w:color w:val="FF00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au/imgres?imgurl=http://www.vsatx.org/gallery/charlotteVanRoss/sailboats.jpg&amp;imgrefurl=http://www.vsatx.org/gallery/charlotteVanRoss/sailboats.html&amp;usg=__HgiVJf5e9b82GGoKPZgn5Qp-R4A=&amp;h=300&amp;w=400&amp;sz=33&amp;hl=en&amp;start=14&amp;itbs=1&amp;tbnid=nb45vs3pMGpYgM:&amp;tbnh=93&amp;tbnw=124&amp;prev=/images%3Fq%3Dsailboats%26hl%3Den%26gbv%3D2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au/imgres?imgurl=http://www1.free-clipart.net/gallery2/clipart/Transportation/Water_Vehicles/Sailboat_Cartoon_1.jpg&amp;imgrefurl=http://www1.free-clipart.net/cgi-bin/clipart/directory.cgi%3Faction%3Dview%26link%3Dclipart/Transportation/Water_Vehicles%26image%3DSailboat_Cartoon_1.jpg%26img%3D30&amp;usg=__MQoFvV10G1-nBvjMP0pPDt3h-7A=&amp;h=210&amp;w=225&amp;sz=7&amp;hl=en&amp;start=3&amp;itbs=1&amp;tbnid=11DACCMaaoFfwM:&amp;tbnh=101&amp;tbnw=108&amp;prev=/images%3Fq%3Dcartoon%2Bsailboats%26hl%3Den%26gbv%3D2%26tbs%3Disch: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dventurebydefault.com/undefine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18:00Z</dcterms:created>
  <dc:creator>Shane</dc:creator>
  <dc:description/>
  <cp:keywords/>
  <dc:language>en-US</dc:language>
  <cp:lastModifiedBy>Shane</cp:lastModifiedBy>
  <dcterms:modified xsi:type="dcterms:W3CDTF">2010-07-21T07:07:00Z</dcterms:modified>
  <cp:revision>2</cp:revision>
  <dc:subject/>
  <dc:title> </dc:title>
</cp:coreProperties>
</file>